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Times New Roman" w:cs="Arial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6881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>
          <w:trHeight w:val="1814" w:hRule="atLeast"/>
        </w:trPr>
        <w:tc>
          <w:tcPr>
            <w:tcW w:w="68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чальник штаба Регионального отделения Всероссийского детско-юношеского военно-патриотического общественного движения «ЮНАРМИЯ»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 Бород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«____»  августа  2017 год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основных мероприятий Регионального отделения Всероссийского детско-юношеского военно-патриотического общественного движения «ЮНАРМИЯ» Республики Татарстан  на 2017-2018  учебный</w:t>
        <w:tab/>
        <w:t xml:space="preserve"> год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59"/>
        <w:gridCol w:w="1936"/>
        <w:gridCol w:w="1834"/>
        <w:gridCol w:w="1835"/>
        <w:gridCol w:w="1938"/>
        <w:gridCol w:w="2529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меро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армейский отря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е отдел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бликан-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ПОД «ЮНАРМИЯ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7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РОССИЙСКАЯ ЮНАРМЕЙСКАЯ ВОЕННО-СПОРТИВНАЯ ИГРА «ПОБ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ведения  Республиканской военно-спортивной игры «Победа»</w:t>
            </w:r>
          </w:p>
        </w:tc>
      </w:tr>
      <w:tr>
        <w:trPr>
          <w:trHeight w:val="1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Конкурс «Ратные страницы истории Отечества»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нкурс проводится методом тестирования. Каждому члену команды предлагается ответить на вопросы, связанные с историческими события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Конкурс «Визитка»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 творческой форме команда (отделение) представляет свой родной край, его обычаи и традиции, работу своих образовательных организаций, военно-спортивных клуб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на звание «Лучший юнармейский отря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ый получает право на присвоение общеобразовательному заведению или своему отряду имени «Героя Советского Союза», «Героя Российской Федерации» из числа наших прославленных земляк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Конкурс «Статен в строю, силен в бою»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Строевой смотр». Участвует команда (отделение) в полном составе. Форма одежды парадная с головными уборами, оборудованная символикой образовательной организации, военно-спортивного клуба. Проводится поэтапно на трех учебных местах.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чебное место № 1 (Действия в составе отделения на месте). Учебное место № 2 (Действия в составе отделения в движении). Учебное место № 3 (Одиночная строевая подготовка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8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kern w:val="2"/>
                <w:sz w:val="28"/>
                <w:szCs w:val="28"/>
              </w:rPr>
              <w:t>Соревнование «Общее контрольное упражнение на единой полосе препятствий»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полняется в соответствии с упражнением  № 32 согласно приказу Минобороны России от  21 апреля 2009 г.     № 200 «Об утверждении Наставления по физической подготовке в Вооруженных Силах Российской Федерации». Выполняется без оружия. Дистанция – 400 метр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>
          <w:trHeight w:val="19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оревнование «Огневой рубеж»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остоит из двух этапов: 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полная разборка–сборка автомата АК-74;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наряжение магазина к автомату АК-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Соревнование «Стрельба» </w:t>
            </w:r>
            <w:r>
              <w:rPr>
                <w:color w:val="000000"/>
                <w:kern w:val="2"/>
                <w:sz w:val="28"/>
                <w:szCs w:val="28"/>
              </w:rPr>
              <w:t>Соревнования по стрельбе из АК-74. Стрельба индивидуальная по круглой мишени. Дистанция – 100 м. Положение для стрельбы – лежа с упора. Первенство лично-командное. Победителем считается участник и команда, набравшие наибольшее количество оч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>
          <w:trHeight w:val="21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Тактическая игра на местности «Дорога победителей</w:t>
            </w:r>
            <w:r>
              <w:rPr>
                <w:color w:val="000000"/>
                <w:kern w:val="2"/>
                <w:sz w:val="28"/>
                <w:szCs w:val="28"/>
              </w:rPr>
              <w:t xml:space="preserve">»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>Участники должны уметь совершить марш в пешем порядке по маршруту (легенде) в район сосредоточения. При совершении марша быть в готовности к преодолению препятств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2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.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Соревнование «Юнармейская «Гонка героев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рограмма включает преодоление естественных преград и искусственных препятствий на протяжении всей трассы, ограниченной специальной разметкой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 каждом из препятствий команды должны выполнить определенные соревновательные задачи. Каждая задача представляет собой уникальный комплекс, состоящий из различных движений, представляющих собой локомоторные и перемещающие действ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 наличии услов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й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  <w:t xml:space="preserve">2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СЕРОССИЙСКАЯ ЮНАРМЕЙСКАЯ ДЕТСКО-ЮНОШЕСКАЯ ВОЕННО-СПОРТИВНАЯ ИГРА «ЗАР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(11-1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 рамках проведе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Республиканской теле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изионной военно-спортивной игры «Вперед Юнармейцы!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Страницы истории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нкурс проводится методом тестирования. Каждому члену команды предлагается ответить на вопросы, связанные с историческими события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Г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дача норм ГТО согласно государственным требованиям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Конкурс «Азбука безопасности» 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дъем по штурмовой лестнице; пожарная эстафета; поисково-спасательные работы в техногенной и природной среде; спасательные работы на акватории с оказанием первой доврачебной помощи; поисково-спасательные работы на местности с использованием топографических и спортивных карт, а также GPS навигатора.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1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Конкурс «Статен в строю силен в бою»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Строевой смотр». Участвует команда (отделение) в полном составе. Форма одежды парадная с головными уборами, оборудованная символикой образовательной организации, военно-спортивного клуба. Проводится поэтапно на трех учебных местах.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>Учебное место № 1 (Действия в составе отделения на месте). Учебное место № 2 (Действия в составе отделения в движении). Учебное место № 3 (Одиночная строевая подготовка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>
          <w:trHeight w:val="5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«Туристская полос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еодоление дистанции по пересечённой местности с переноской необходимого снаряжения для выживания в природной среде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Визитка»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Творческий конкурс,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где команды должны проявить творческие успехи номерами художественной само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«Огневой рубеж» 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остоит из двух этапов: </w:t>
            </w:r>
          </w:p>
          <w:p>
            <w:pPr>
              <w:pStyle w:val="Style16"/>
              <w:spacing w:before="0" w:after="0"/>
              <w:ind w:firstLine="3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полная разборка–сборка автомата АК-7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наряжение магазина к автомату АК-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«Медико-санитарная подготов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ервой медицинской помощ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«Творче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онкурс патриотической поэзии, включающий подготовку поэтического произведения одним или несколькими членами коман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нтябрь- октябрь 2017г</w:t>
            </w:r>
            <w:r>
              <w:rPr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о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-февра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-апрель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СЕРОССИЙСКАЯ ЮНАРМЕЙСКАЯ ДЕТСКО-ЮНОШЕСКАЯ ВОЕННО-СПОРТИВНАЯ 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МОРСКАЯ ЗАР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 рамках проведе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Республиканской телевизионной военно-спортивной игры «Вперед Юнармейцы!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Знание устройства шлюп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аждый участник конкурса отвечает на           5 вопросов по устройству шестивесельного яла, парусному вооружению и предметам шлюпочного снабжения, отвечая без подготовки, сопровождая ответы показом деталей на разрезе шлюпки или плак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-май 2018г. 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Вязание морских узлов»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ники вяжут 5 узл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- рифовы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- брамшкотовы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- беседочны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- рыбацкий шты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- шлюп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-май 2018г. 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«Прием и передача текста флажным семафором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беждает пара участников, принявшая (в сумме) правильно и без ошибок максимально возможное число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-май 2018г. 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Знание морской терминологии и устройства кораб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ники отвечают на 10 вопросов по морской терми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-май 2018г. 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Знание истории флота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ники поочередно отвечают на                    4 вопроса по истории ВМФ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-май 2018г. 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Гребная гонка на шлюп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истанция - 1000 метров по прямой. Старт - общий. Шлюпки, «номера воды» и очередность старта определяются по жребию. Гонки - на однотипных шлюпках Ял-6, укомплектованных штат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Парусная гонка на шлюп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истанция - 1000 метров по прямой.   Старт - общий. Шлюпки, «номера воды» и очередность старта определяются по жребию. Гонки - на однотипных шлюпках Ял-6. Парус – разрезной ф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прель 2018г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Силовые упражн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Для мальчиков - подтягивание на переклади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ля девочек - отжимание от по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Плава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Индивидуальный заплыв для возрастной группы (14-17 лет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альчики - 50 мет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евочки - 25 метров, старт с тумб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тиль плавания - вольный (кро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Командное перетягивание канат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февраль 2018г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.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курс «Подача бросательного ко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Бросательный конец: длина - до </w:t>
              <w:br/>
              <w:t xml:space="preserve">40 метров, диаметр - 4-6 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арусиновый мешочек с песком в оплетке весом 400 гра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лощадка для подачи - квадрат размерами 2,5х2,5 метра с  ограничительным леером на высоте 1 мет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никам предоставляются две попытки. Зачет производится по лучшей 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(При наличие морского профил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-мар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военно-патриотические клубы морского профил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 2018г.</w:t>
            </w:r>
          </w:p>
          <w:p>
            <w:pPr>
              <w:pStyle w:val="Style16"/>
              <w:spacing w:lineRule="exact" w:line="32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спублика Крым (МДЦ «Артек»)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ДМС РТ, ГАУ  РЦ «Патриот», Исполнительные комитеты муниципальных образований (по согласованию), ВК РТ (по согласованию)</w:t>
            </w:r>
          </w:p>
        </w:tc>
      </w:tr>
      <w:tr>
        <w:trPr>
          <w:trHeight w:val="591" w:hRule="atLeast"/>
        </w:trPr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ХРАНИМ ИСТОРИЮ СТ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ОБРАЗОВАТЕЛЬНЫЕ МЕРОПРИЯТ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«Дня юнармейца»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на базе ВДЦ «Орлен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2018 году в ВДЦ «Орленок» в рамках всех смен будет проводиться игра «Юнармейский квест». Участники будут выполнять задания, которые помогут им познакомиться с юнармейским движением (ГТО, военная подготовка, стрельба, знание истории и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 проведения Республиканской профильной смены «ЮНАРМ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вгуст 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Участие юнармейцев в награждении в рамках Всероссийской общественной государственной инициатив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«Горячее сердц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Награждение участников из субъектов Российской Федерации и стран Содружества Независимых Государств (СНГ) по номинация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героический и отважный поступ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неравнодушное отношение к людям, нуждающимся в помощи и поддержк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мужественное преодоление трудных жизненных ситуац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способность и готовность бескорыстно прийти на помощь людя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успешная реализация социально значимых волонтерских и добровольческих инициатив и проектов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 отдельному план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обучающего семинара для методистов и руководителей юнармейских клубов в Центральном военном округе     (100 человек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методического совещания директоров  летних лагерей «ЮНАРМИ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оведение специальной интерактивной образовательной программы для юнармейцев «Международная Военно-историческая ассамбле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«Вечный огонь-2018»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а базе МДЦ «Арт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грамма смены представляет целостный комплекс образовательных событий, направленных на знакомство участников с назначением, структурой и подходами к изучению и реконструкции событий отечественной истории, сохранению исторических памятных мест, работе с электронными базами архивных документов, с технологическими основами сбора, обработки и распространения исторической информации, основами поисковой деятельности, средствами сохранения исторической прав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вместно с Фондом социально-культурных инициати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еждународным детским центром «Арт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оведение туристических  краеведческих походов по историческим и памятным мес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юнармейцев в походах, экспедициях, запланированных Русским географическим обществом, связанных с историей Росс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 совместно с </w:t>
            </w:r>
            <w:r>
              <w:rPr>
                <w:rFonts w:cs="Times New Roman" w:ascii="Times New Roman" w:hAnsi="Times New Roman"/>
                <w:sz w:val="28"/>
              </w:rPr>
              <w:t>Региональным отделение РГО в Республике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 в Всероссийском географическом диктант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оябрь 2017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оя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Региональное отделение РГО в Республике Татарстан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туристических походов  и экскурсий  по изучению родного края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Региональное отделение РГО в Республике Татарстан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Лекция Юнармейским отрядам муниципальных районов «Служба в Вооруженных силах Российской Федерации в современных условиях»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военно-профессиональной ориентации с юнармейцами выпускных классов по поступлению военные профессиональные образовательные организации Министерства Обороны Российской Федер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- 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- 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ганизация встреч Юнармейских отрядов муниципальных районов   с ветеранами войны и военной службы районов  на призывных пунктах Военного комиссариата (муниципальные) Республики Татарстан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азание  помощи в организации и проведении учебных сборов с юнармейцами предвыпускных классов с выездом в полевые лагеря и стрельбой из стрелкового оружия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евраль 2018г.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, 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сещение  Сборного пункта Республики Татарстан Юнармейскими отрядами муниципальных районов   во время весеннего (осеннего) призыва граждан на военную службу, показное занятие «О порядке призыва граждан в Вооруженные силы РФ»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прель-июль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, 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ганизация встреч Юнармейских отрядов муниципальных районов   с ветеранами войны и военной службы во время весеннего (осеннего) призыва граждан на военную службу на Сборном пункте Республики Татарстан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прель-июль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-дека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, 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еспубликанские  соревнования  по стрельбе из малокалиберной винтовки  посвященные  Герою Советского Союза Б.Г. Кузнецову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февра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арт 2018г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р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СМ РТ, РОГО ДОСААФ РТ, РООВ «Союз ветеранов РТ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естиваля военно-патриотической песни, посвященная памяти нашего земляка, видного военачальника, командующего ВДВ, генерал-полковника Ачалова Владислав Алексеевича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о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оябрь 201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СМ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К РТ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Чемпионат и первенство Республики Татарстан по полиатлону (зимнее троеборье) и Всероссийский  физкультурно-спортивный комплекс  «Готов к труду и обороне» (ГТО) посвященный  памяти генерал-майора Ф.Г. Булатов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февра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рт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рт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ОГО ДОСААФ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всероссийских юнармейских конкурсов творческих работ по патриотическим темам, приуроченным к важным историческим дата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 рамках праздничных мероприятий, посвященных дням воинской славы и памятным датам России, проводятся творческие конкурсы (рисунков, эссе, песен) и викторины среди юнармейских отря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организации республиканских и муниципальных конкурсов и соревнований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конкурса «Лучший юнармейский отряд – 2017-2018 учебного года»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тбор лучших отрядов (по номинациям) с проведением торжественной церемонии награждения в рамках новогодних празднич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 Республиканского слета движения «ЮНАРМИЯ»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учебного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олимпиады среди юнармейцев на знание военной истории России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лекториев Российского военно-исторического общества «Исторические субботы» для юнармей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юнармейцев в лекториях, посвященных истории Росс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спространение опыта проведения «Исторических суббот» через региональные отделения движения «ЮНАРМИЯ» и Российского военно-исторического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тематических выставок, посвященных Великой Отечественной войне 1941-1945г.г.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вместно с РВ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оведение интеллектуальных военно-исторических викторин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Уроков мужества»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, конференций-вебинаров, посвященных дням воинской славы и подвигам героев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интерактивных занятий, дискуссий, литературных чтений в юнармейских отрядах о героях, совершивших подвиги на благо Родины, просмотр тематических фильмов и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тематических выставок, посвященных Великой Отечественной войне 1941-1945г.г.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инкульт РТ, Региональное отделение  РВИО, государственные музеи и музеи-заповедники РТ</w:t>
            </w:r>
          </w:p>
        </w:tc>
      </w:tr>
      <w:tr>
        <w:trPr>
          <w:trHeight w:val="14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торжественных мероприятиях, посвященных 121-летию со дня рождения маршалов Советского Союза Г.К.Жукова и К.К.Рокоссовского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екабрь 2107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ОЛОНТЕР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в акциях добровольческих отряд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(«Бюро добрых дел»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овлечение юнармейцев в работу действующих добровольческих отрядов в регионах. Оказание помощи участникам Великой Отечественной войны, ветеранам боевых действий и Вооруженных Сил и их семьям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казание волонтерской помощи в строительстве спортивных, детско-спортивных, универсально игровых, площадок для сдачи норм ГТО, площадки для занятий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WorkOut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 – май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Благотворительном кроссовом забеге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ентябрь – октябрь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01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ентябрь – октябрь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017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юнармейцев в двухдневной образовательной программе Всероссийского форума добровольцев и в торжественной церемонии вручения прем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«Доброволец России»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 рамках проведения республиканских образовательных сборов «Волонтеры Победы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 МО и Н РТ, РМОО «ЦД РТ» (по согласованию, муниципальные образования РТ, учебные завед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рганизация волонтерской деятельности в ходе Международного военно-технического форум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«АРМИЯ-2018»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рмейских международных иг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«АрМИ-2018»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ней инновац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 других конгрессно-выставочных мероприятий  Минобороны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 рамках проведения республиканских образовательных сборов «Волонтеры Победы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вместно с органами военного управления и парком «Патри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 МО и Н РТ, РМОО «ЦД РТ» (по согласованию, муниципальные образования РТ, учебные заведения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ИСКОВАЯ И ВОЕННО-МЕМОРИА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в поисковых экспедициях по планам поисковой деятельности Минобороны России, Российского военно-исторического общества и Русского географического общества: «Невский пятачок»; «Волховский фронт-3»; «Фронт»; «Западный фронт-4»; «Аджимушкайские каменолом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в торжественных траурных церемониях по перезахоронению останков погибших во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одится в рамках развития и дальнейшего совершенствования поисковых отрядов РТ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прель-авгус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бъединение «Отечество»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рганизация деятельности юнармейски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«Постов № 1»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ход за воинскими мемориалами и памятниками защитникам Оте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Республиканской вахты памяти почетного караула «ЮНАРМИЯ».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УЧАСТИЕ В ФЕДЕРАЛЬНЫХ ПРАЗДНИКАХ, ВОИНСКИХ РИТУАЛАХ, ПАТРИОТИЧЕСКИХ АК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лучших юнармейских отрядов 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военном параде на Красной площади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 г. Москве, военных парадах и торжественных шествиях войск 9 мая 2018г. в субъектах Российской Федерации, муниципальных район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проведения  Республиканского парада  участников  движения «ЮНАРМИЯ».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 мая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НШ движения «ЮНАРМ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лучших юнармейских отрядов в «Параде Памяти» в г.Самаре, посвященная 77-ой годовщине Парада Красной Армии, проходившего 7 ноября 1941г. на Красной площади в Москве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В рамках  проведения  Республиканского парада  участников  движения «ЮНАРМИЯ».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НШ движения «ЮНАРМИЯ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во Всероссийских акциях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Бессмертный полк», «Георгиевская ленточка», «Поздравь ветер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 рамках  участия республиканского движения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ЮНАРМ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»  в международной акции «Бессмертный полк»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прель-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НШ движения «ЮНАРМ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</w:t>
            </w:r>
          </w:p>
        </w:tc>
      </w:tr>
      <w:tr>
        <w:trPr>
          <w:trHeight w:val="94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юнармейцев из 85 субъектов России в Перво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новогоднем балу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юнармейце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декабр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овместн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СКА, РВИ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, НШ движения «ЮНАРМИЯ»</w:t>
            </w:r>
          </w:p>
        </w:tc>
      </w:tr>
      <w:tr>
        <w:trPr>
          <w:trHeight w:val="94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молодежно-патриотической акции «День призывник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прель, май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тябрь, ноябрь 2017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прель, май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тябрь, ноя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прель, май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тябрь, ноябрь 201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К РТ, ДОСААФ РТ, КВТКУ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воинских ритуалах и мероприятиях, посвященных дням воинской славы и памятным датам России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праздничных мероприятиях в рамках праздника «День рождения Российского движения школьников»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юнармейцев в торжественных шествиях, посвященных Дню народного единства. 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 ноября 2017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еспубликанский слет  Всероссийского  детско-юношеского военно-патриотического  движения «ЮНАРМИЯ»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 отдельному план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МЕДИАПРОЕКТЫ И ИНФОРМАЦИОННОЕ СОПРОВОЖДЕНИЕ ДЕЯТЕЛЬНОСТИ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ганизация работы юнармейских корпунктов в регионах в рамках  создания  республиканского сайта движения «ЮНАРМИЯ»  и его техническому сопровождению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онное сопровождение юнармейских мероприятий в рамках  создания  республиканского сайта движения «ЮНАРМИЯ»  и его техническому сопровождению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еспубликанское агенство по печати и массовым коммуникациям  «Татмедиа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о Всероссийском конкурсе военного плаката «Родная арм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 – 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 – 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 – 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февраль-май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еспубликанское агенство по печати и массовым коммуникациям  «Татмедиа»</w:t>
            </w:r>
          </w:p>
        </w:tc>
      </w:tr>
      <w:tr>
        <w:trPr>
          <w:trHeight w:val="10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о Всеармейском фотоконкурсе «Армия России. Фотовзгляд-2018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 в Республиканском конкурсе  патриотических видеороликов «Туган як» среди обучающихся 5-8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дведение результатов конкурса за 2016-2017 учебный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екабрь 2017г.- апре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рт-апрель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рт-апрел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 ноября 201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открытом фестивале-конкурсе юных дарований «Катюша-юниор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 2017г.-март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 2017г. - март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март 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нварь-март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>
          <w:trHeight w:val="10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Республиканского парада ВВПОД «ЮНАРМИЯ» Республики Татарста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6 но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ОСААФ Р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ВТК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>
          <w:trHeight w:val="10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лучение комплектующих наглядных материалов, оборудование комнат юнармейце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ентябрь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ГБУ ДО РЦВ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</w:tc>
      </w:tr>
      <w:tr>
        <w:trPr>
          <w:trHeight w:val="10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Участие в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Республиканском Слёте Регионального отделения ВДЮВПОД «ЮНАРМ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йонные слёт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тябрь-ноябрь 2017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 декабря 201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ГБУ ДО РЦВ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НШ движения «ЮНАРМ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ВТКУ,  ВК РТ (районов) (по согласованию)</w:t>
            </w:r>
          </w:p>
        </w:tc>
      </w:tr>
      <w:tr>
        <w:trPr>
          <w:trHeight w:val="10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брание командиров отрядов «ЮНАРМ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сширенное совещание начальников штабов местных отделению «ЮНАРМ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з в кварт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, ВК РТ (районов) (по согласованию), командиры отрядов</w:t>
            </w:r>
          </w:p>
        </w:tc>
      </w:tr>
      <w:tr>
        <w:trPr>
          <w:trHeight w:val="826" w:hRule="atLeast"/>
        </w:trPr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ИЛЬНЫЕ. ЛОВКИЕ. СМЕЛЫЕ.</w:t>
            </w: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ОВЫШЕНИЕ УРОВНЯ ВОЕННО-ПРИКЛАД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И ЗДОРОВЬЯ ЮНАРМЕ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ОЕННО-СПОРТИВНЫЕ МЕРОПРИЯТ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 Республиканских соревнований по военно-прикладным многоборьям «Гонка героев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7 октября 2017г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, ВК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оведение юнармейских спортивных праздников на базе воинских частей, ЦСКА и ДОСААФ России со сдачей норм Всероссийского комплекса ГТ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проведения  Республиканских соревнований  по военно-прикладным  многоборьям «Гонка героев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февраль-апрель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-июн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вместно с Ц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ОСАА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омандованием воинских ча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ОСААФ Р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ВТК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Ш движения «ЮНАР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частие юнармейцев в фестивале по сдаче норм комплекса «Готов к труду и обор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проведения Республиканского слета  Всероссийского военно-патриотического движения «ЮНАРМ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й-сентябрь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ганизация и проведение юнармейск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етских спортивных иг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проведения Республиканской профильной смены «ЮНАРМ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Юнармейцев в конкурсе  «Идем служить в воздушно-десантные войс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из двух этап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оретические занятия по воздушно-десантной подготовке, практическая укладка парашютов, тренировки на тренаж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прыжки с парашю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-май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-июль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Развертывание детских спортивных площадок для юнармейцев в рамка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Военной олимпиады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 других всеармейских военно-спортив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 проведения  Республиканских соревнований  по военно-прикладным  многоборьям «Гонка геро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вместно с региональными органами власти, ДОСААФ, Ц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МО и Н 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 ДОСААФ РТ,</w:t>
            </w:r>
          </w:p>
        </w:tc>
      </w:tr>
      <w:tr>
        <w:trPr/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ЗДОРОВИТЕЛЬНЫЕ МЕРОПРИЯТИЯ В ДНИ ЛЕТНИХ КАНИ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4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с юнармейцами военно-спортивных мероприятий в летних оборонно-спортивных оздоровительных лагерях в субъектах Российской Федерации и ДОСААФ России с обуч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иентированию на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становке пала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азведению ко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казанию первой помощи пострадавши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Республиканской профильной смены «ЮНАРМ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рганизация отдыха юнармейцев в оздоровительных детских военно-спортивных лагер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Республиканской профильной смены «ЮНАРМ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юнь-август 2018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оведение летних обучающих лагерей младших командиров «ЮНАРМИЯ» на территории военных окру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 рамках проведения  Республиканской профильной смены «ЮНАРМ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о отдельному плану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ДМС РТ, МО и Н Р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«Большой летней юнармейской игры»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 Центре «РОСПАТРИОТ» для лучших участников летних обучающих лагерей, победивших в отборочных этапах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вгуста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О и Н РТ</w:t>
            </w:r>
          </w:p>
        </w:tc>
      </w:tr>
    </w:tbl>
    <w:p>
      <w:pPr>
        <w:pStyle w:val="Normal"/>
        <w:rPr>
          <w:rFonts w:ascii="Cambria" w:hAnsi="Cambria" w:eastAsia="Times New Roman" w:cs="Arial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ложение: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. Типовые мероприятия Всероссийского детско-юношеского военно-патриотического общественного движения «ЮНАРМИЯ», на    листах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2. Мероприятия Главного штаба Всероссийского детско-юношеского военно-патриотического общественного движения «ЮНАРМИЯ», на    листах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меститель Начальника штаба детско-юношеского военно-патриотиче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вижения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ЮНАРМИЯ</w:t>
      </w:r>
      <w:r>
        <w:rPr>
          <w:rFonts w:cs="Times New Roman" w:ascii="Times New Roman" w:hAnsi="Times New Roman"/>
          <w:b/>
          <w:sz w:val="28"/>
        </w:rPr>
        <w:t>»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Л. Саф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нил:  Мидхатов Ильхам Ильдус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.: 8(843)2216007 (доп401), 8(843)296113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Типовые мероприятия Всероссийского детско-юношеского военно-патриотического общественного движения «ЮНАРМ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194"/>
        <w:gridCol w:w="1656"/>
        <w:gridCol w:w="1522"/>
        <w:gridCol w:w="130"/>
        <w:gridCol w:w="1392"/>
        <w:gridCol w:w="167"/>
        <w:gridCol w:w="19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Ю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ПОД «ЮНАРМ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ор юнармейского отря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же 1 раза  в меся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ование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куще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спектив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меся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меся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го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месяц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меся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едание штаба (Главного штаба) движения «ЮНАРМ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две недел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ёты юнармейце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ие гимна «ЮНАРМИЯ»</w:t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роведении юнармейских мероприят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работы юнармейской комн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 выполнения юнармейских поруч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уждение материалов журнала «Юнармее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ни сбор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 деятельности движения «ЮНАРМ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Ю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ПОД «ЮНАРМ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чтения произведений литературы для детей и юношества патриотической направл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ие в повседневной деятельности полезных советов, изложенных в Атласе юнармейца» и другой учебно-методической литератур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дание юнармейского календаря памятных дат и событий отечественной истории и его использование в рабо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 2017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юнармейской отрядной стенгазе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тематических юнармейских сборов (юнармейских мероприятий), посвященных: памятным датам отечественной  военной  истор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пным сражениям и битвам Великой Отечественной войны 1941-1945г.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и прославленных героев Отечества, молодых защитников Род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встреч с ветеранами, участниками боевых действий, передовыми военнослужащими и известными личност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год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военно-исторической реконструк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1 раза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1 раза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а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3 раза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ые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Ю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ПОД «ЮНАРМ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ещение воинских частей в дни проведения открытых дверей и проведение совместных военно-патриотических и спортивных мероприят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же 1 раза в пол год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же 1 раза в два меся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же 1 раза в два меся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же 1 раза в два месяц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ие на юнармейских сборах вопросов личной примерности юнармейце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за учебный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юнармейцев в работе технических кружков (юных авиа- и судомоделистов, радиолюбителей), технических и военно-технических форумах и выставк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 (с привязкой к мероприя-тиям Минобороны России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выставок книг, рекомендуемых для прочтения юнармейцами, литературных игр, (литературных вечеров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туристических походов и экскурсий по изучению родн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и проведении юнармейских военно-спортивных игр «Победа» (старшего школьного возраста), «Зарница» (для среднего школьного возраст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 раза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 раза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 раза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3-4 игр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юнармейцев в сдаче норм ГТ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юнармейцев-поисковиков в экспедициях, поисковых работах и мемориальных мероприятиях, проводимых Министерством обороны России совместно с Поисковым движением России, Русским Географическим обществом и Российским военно-историческим общество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количеству организуемых экспедиц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лучших юнармейских отрядов в военных парадах, проводимых в субъектах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о Всероссийской акции «Бессмертный пол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военно-спортивных праздниках на территории воинских частей, спортивных объектов ЦСКА, спортивных рот, военно-учебных заведений, ДОСААФ Росс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2 раз в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4 раз в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юнармейском новогоднем бале и юнармейской новогодней ёлк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Начальник штаба Регионального отделения Всероссийского детско-юношеского военно-патриотического общественного движения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ЮНАРМИЯ</w:t>
      </w:r>
      <w:r>
        <w:rPr>
          <w:rFonts w:cs="Times New Roman" w:ascii="Times New Roman" w:hAnsi="Times New Roman"/>
          <w:b/>
          <w:sz w:val="28"/>
        </w:rPr>
        <w:t>»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. Бород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Мероприятия Главного штаба и Регионального штаба Всероссийского детско-юношеского военно-патриотического общественного движения «ЮНАРМИЯ» Республики Татарстан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433"/>
        <w:gridCol w:w="3697"/>
        <w:gridCol w:w="369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годового отчета (за календарный год) о деятельности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декабр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ведение сборов начальников региональных штаб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кабрь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ЦСКА, ГУРЛС ВС, ДОСААФ Рос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еженедельного отчета о проведенных мероприятиях региональными штабами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неделю (пятниц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и проведение заседания Главного штаба движения «ЮНАРМИЯ», штабов Региональных отделения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две недел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иторинг динамики роста численности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Ш «ЮНАРМИЯ», движения «ЮНАРМИЯ», местные отд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лекторного совещания начальника Главного штаба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кварт 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, совместно с НЦУО РФ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бщение и анализ планов работ  региональных штабов, местных штабов движения «ЮНАРМ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еминара-совещания по развитию движения по округам с участием начальников региональных штабов движения «ЮНАРМИЯ», представителей Минобороны России и региональных органов вла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пол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учебно-методических пособ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и реализация программы обучения руководителей юнармейских отрядов в региональных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штабах движения «ЮНАРМИЯ» (координаторов отрядов при школах и военно-патриотических клубах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отдельному графи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годового плана на 2018 год (плана на учебный 2017-2018 год) работы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густ-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, местные штабы, юнармейские отря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и презентация ежегодного публичного отчета о деятельност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вижения «ЮНАРМИЯ», региональных и местных  штаб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-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, мест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учебно-методического сбора с начальниками штабов региональных отделений, с начальниками штабов местных отдел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оябрь-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Ш «ЮНАРМИЯ», региональные штабы, местные шта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обраний с командирами отрядов движения «ЮНАРМИЯ» с постановкой задачи на меся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раз в месяц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е штабы, командиры отря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отчетных материалов и проведенных мероприятиях членами движения «ЮНАРМ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ные штабы, кураторы (руководители) юнармейских отряд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чальник штаба Регионального отделения   Всероссийского детско-юношеского военно-патриотического общественного движения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ЮНАРМИЯ</w:t>
      </w:r>
      <w:r>
        <w:rPr>
          <w:rFonts w:cs="Times New Roman" w:ascii="Times New Roman" w:hAnsi="Times New Roman"/>
          <w:b/>
          <w:sz w:val="28"/>
        </w:rPr>
        <w:t>»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. Боро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4:00Z</dcterms:created>
  <dc:creator>Мидхатов</dc:creator>
  <dc:description/>
  <cp:keywords/>
  <dc:language>en-US</dc:language>
  <cp:lastModifiedBy>Мидхатов</cp:lastModifiedBy>
  <cp:lastPrinted>2017-01-09T14:10:00Z</cp:lastPrinted>
  <dcterms:modified xsi:type="dcterms:W3CDTF">2017-08-23T11:04:00Z</dcterms:modified>
  <cp:revision>45</cp:revision>
  <dc:subject/>
  <dc:title/>
</cp:coreProperties>
</file>